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9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11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i kontraktowy przy zlecaniu i realizacji zadania 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Remont drogi gminnej nr 102207R Majdan Golczański-Wasile w km 0+000 do km 2+415 położona w Majdanie Golczańskim 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Heading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709"/>
        <w:rPr>
          <w:b/>
          <w:b/>
        </w:rPr>
      </w:pPr>
      <w:r>
        <w:rPr/>
        <w:tab/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stanowi dokument przetargowy i kontraktowy przy zlecaniu i realizacji zad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Przebudowa dróg gminnych nr 102403R i ul. Niwa w miejscowości Kamionka – Kolonia stanowiąca dojazd do drogi powiatowej nr 1069R</w:t>
      </w:r>
      <w:r>
        <w:rPr/>
        <w:tab/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2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2006-03-31T14:12:00Z</cp:lastPrinted>
  <dcterms:modified xsi:type="dcterms:W3CDTF">2018-03-22T07:26:00Z</dcterms:modified>
  <cp:revision>28</cp:revision>
  <dc:subject>ost</dc:subject>
  <dc:title>D-02.00.00</dc:title>
</cp:coreProperties>
</file>