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 – OCZYSZ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</w:rPr>
      </w:pPr>
      <w:r>
        <w:rPr>
          <w:sz w:val="19"/>
        </w:rPr>
        <w:t xml:space="preserve">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>Przedmiotem niniejszej specyfikacji technicznej (ST) są wymagania dotyczące wykonania i odbioru robót związanych z oczyszczeniem rowów z namułu z profilowaniem dna i skarp w ramach  zadania pn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Remont drogi gminnej nr 102207R Majdan Golczański-Wasile w km 0+000 do km 2+415 położona w Majdanie Golczańskim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Specyfikacja techniczna (ST) jest stosowana jako dokument przetargowy 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                                z oczyszczaniem z namułu, lokalnym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 xml:space="preserve">3.2. Sprzęt do wykonywania robót. 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padli, łopat. 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 xml:space="preserve">5.2. Oczyszczenie rowu i przewodu przepustu. </w:t>
      </w:r>
    </w:p>
    <w:p>
      <w:pPr>
        <w:pStyle w:val="TextBody"/>
        <w:rPr/>
      </w:pPr>
      <w:r>
        <w:rPr/>
        <w:tab/>
      </w:r>
      <w:r>
        <w:rPr>
          <w:u w:val="single"/>
        </w:rPr>
        <w:t xml:space="preserve">Oczyszczenie rowu polega na wybraniu namułu naniesionego przez wodę, oraz ścięciu trawy i krzaków w obrębie tych urządzeń. 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2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4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 xml:space="preserve">Namuł i nadmiar gruntu pochodzącego z remontowanych rowów i skarp należy wywieźć i rozplantować w miejsce zaakceptowanym przez Inżyniera (Inspektora nadzoru)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M-00.00.00 „Wymagania ogólne” pkt 8.</w:t>
      </w:r>
    </w:p>
    <w:p>
      <w:pPr>
        <w:pStyle w:val="Normal"/>
        <w:rPr/>
      </w:pPr>
      <w:r>
        <w:rPr/>
        <w:t>Roboty uznaje się za wykonane zgodnie z SST i wymaganiami Inżyniera, jeżeli wszystkie pomiary i badania                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2268" w:top="23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19:00Z</dcterms:created>
  <dc:creator>sliwinski</dc:creator>
  <dc:description/>
  <cp:keywords/>
  <dc:language>en-US</dc:language>
  <cp:lastModifiedBy>User</cp:lastModifiedBy>
  <dcterms:modified xsi:type="dcterms:W3CDTF">2018-03-22T07:37:00Z</dcterms:modified>
  <cp:revision>4</cp:revision>
  <dc:subject/>
  <dc:title>SZCZEGÓŁOWA SPECYFIKACJA TECHNICZNA</dc:title>
</cp:coreProperties>
</file>